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Průtokoměr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1.00</w:t>
        <w:tab/>
      </w:r>
      <w:r>
        <w:rPr>
          <w:rFonts w:cs="Calibri" w:ascii="Calibri" w:hAnsi="Calibri"/>
          <w:b/>
          <w:bCs/>
          <w:color w:val="000000"/>
          <w:sz w:val="18"/>
        </w:rPr>
        <w:t>F050S178CCEZEZZZZMC</w:t>
      </w: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 xml:space="preserve">EMERSON 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Snímač Série F Micro Motion Coriolis; 1/2 in; 316L nerez oc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F050S </w:t>
        <w:tab/>
        <w:t>Model: Snímač Série F Micro Motion Coriolis; 1/2 in; 316L nerez oc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178 </w:t>
        <w:tab/>
        <w:t>Pracovní spoje: DN15 PN100 EN 1092-1 F316/F316L Weld neck flange Form D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C </w:t>
        <w:tab/>
        <w:t>Volba pouzdra: Kompaktní pouzdro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C </w:t>
        <w:tab/>
        <w:t>Electronics Interface: Electronics Interface: Pro integrovanou montáž převodníku řady 1700/270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E </w:t>
        <w:tab/>
        <w:t>Připojení přívodu: M20 - bez vývod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Z </w:t>
        <w:tab/>
        <w:t>Schválení: ATEX - Equipment Category 2 (Zone 1) / PED compliant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E </w:t>
        <w:tab/>
        <w:t>Jazyk: English installation manua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Budoucí volba 1: Vyhrazeno pro budoucí použit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Calibration Options (for liquids only): 0.20% mass flow and 0.002 g/cc densit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ab/>
        <w:t>calibration (+/- 0.28% Volume flow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Měřicí aplikační software: Bez aplikačního software pro měře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Z </w:t>
        <w:tab/>
        <w:t>Výrobní volby: Standardní produkt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MC </w:t>
        <w:tab/>
        <w:t>Inspekčni materiálový certifikát: Material Inspection Certificate 3.1 (Supplier Lot Traceability per</w:t>
        <w:br/>
        <w:t xml:space="preserve">    </w:t>
        <w:tab/>
        <w:tab/>
        <w:t>EN 10204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a:</w:t>
      </w:r>
      <w:r>
        <w:rPr>
          <w:rFonts w:cs="Calibri" w:ascii="Calibri" w:hAnsi="Calibri"/>
          <w:bCs/>
          <w:color w:val="000000"/>
          <w:sz w:val="18"/>
        </w:rPr>
        <w:t xml:space="preserve"> 4RT001CF001, 4RT002CF00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Rozsah:</w:t>
      </w:r>
      <w:r>
        <w:rPr>
          <w:rFonts w:cs="Calibri" w:ascii="Calibri" w:hAnsi="Calibri"/>
          <w:bCs/>
          <w:color w:val="000000"/>
          <w:sz w:val="18"/>
        </w:rPr>
        <w:t xml:space="preserve"> 0 - 3500 kg/h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1.01.01</w:t>
      </w:r>
      <w:r>
        <w:rPr>
          <w:rFonts w:cs="Calibri" w:ascii="Calibri" w:hAnsi="Calibri"/>
          <w:bCs/>
          <w:color w:val="000000"/>
          <w:sz w:val="18"/>
        </w:rPr>
        <w:t xml:space="preserve"> </w:t>
        <w:tab/>
      </w:r>
      <w:r>
        <w:rPr>
          <w:rFonts w:cs="Calibri" w:ascii="Calibri" w:hAnsi="Calibri"/>
          <w:b/>
          <w:bCs/>
          <w:color w:val="000000"/>
          <w:sz w:val="18"/>
        </w:rPr>
        <w:t xml:space="preserve">1700I11AEZEZZZ </w:t>
      </w: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 xml:space="preserve">EMERSON </w:t>
      </w:r>
      <w:r>
        <w:rPr>
          <w:rFonts w:cs="Arial" w:ascii="Calibri" w:hAnsi="Calibri"/>
          <w:b/>
          <w:bCs/>
          <w:sz w:val="20"/>
        </w:rPr>
        <w:tab/>
      </w:r>
      <w:r>
        <w:rPr>
          <w:rFonts w:cs="Calibri" w:ascii="Calibri" w:hAnsi="Calibri"/>
          <w:b/>
          <w:color w:val="000000"/>
          <w:sz w:val="18"/>
        </w:rPr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Převodník proměnného průtoku MVD Micro Motion Coriolis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1700 </w:t>
        <w:tab/>
        <w:t>Model: Převodník proměnného průtoku MVD Micro Motion Coriolis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 xml:space="preserve">I </w:t>
        <w:tab/>
        <w:t>Montáž: Integrálně montovaný převodník (polyuteranově leštěné hliníkové pouzdro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1 </w:t>
        <w:tab/>
        <w:t>Napětí: 18 až 100 VDC a 85 až 265 VAC; vlastní přepíná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1 </w:t>
        <w:tab/>
        <w:t>Displej: Dvouřádkový displej pro CSA, UL, a IIB + H2 ATEX, IECEx a NEPSI hodnoce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A </w:t>
        <w:tab/>
        <w:t>Výstup (1700): Jeden mA; jedna frekvence; RS48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E </w:t>
        <w:tab/>
        <w:t>Připojení přívodu: M20 - bez vývodk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Schválení: ATEX - zařízení kategorie 2 (Zóna 1 - zvýšená bezpečnost svorkovnice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E </w:t>
        <w:tab/>
        <w:t>Jazyk: Anglický instalační manuál a anglický návod k nastave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Softwarová volba 1: Variabilní průtok (standard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Softwarová volba 2: Žádné softwarové volby 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Z </w:t>
        <w:tab/>
        <w:t>Výrobní volby: Standardní produkt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a:</w:t>
      </w:r>
      <w:r>
        <w:rPr>
          <w:rFonts w:cs="Calibri" w:ascii="Calibri" w:hAnsi="Calibri"/>
          <w:bCs/>
          <w:color w:val="000000"/>
          <w:sz w:val="18"/>
        </w:rPr>
        <w:t xml:space="preserve"> 4RT001CF001, 4RT002CF00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ind w:left="1134" w:hanging="1134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Teploměr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ind w:left="1134" w:hanging="1134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2.01.00</w:t>
        <w:tab/>
      </w:r>
      <w:r>
        <w:rPr>
          <w:rFonts w:cs="Calibri" w:ascii="Calibri" w:hAnsi="Calibri"/>
          <w:b/>
          <w:bCs/>
          <w:color w:val="000000"/>
          <w:sz w:val="18"/>
        </w:rPr>
        <w:t>0065C01E0150Y0225T93I1XAW0046</w:t>
      </w: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>EMERSON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Odporový snímač, Pt 100, standard třídy B, s kuželovou teploměrovou jímko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0065 </w:t>
        <w:tab/>
        <w:t>Popis: Odporový teploměr, Pt 100 Ohm RTD Standard s kuželovou jímkou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C </w:t>
        <w:tab/>
        <w:t>Hlavice/Materiál/IP/Závit vývodky: Rosemount, materiál hliník, 68, M 20 × 1,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0 </w:t>
        <w:tab/>
        <w:t>Ukončení vodičů senzoru: Volné přívodní vodiče – bez pružin na DIN des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1 </w:t>
        <w:tab/>
        <w:t>Sensor Type Range: Pt 100 RTD, jednoduché čidlo, čtyřvodičové zapojení, -50 °C až 45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E </w:t>
        <w:tab/>
        <w:t>Extension Type Instrument Conn. Thread Material: DIN – standardní M12x1,5, M24×1,5, M20×1,5,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ab/>
        <w:t>nerezová oc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0150 </w:t>
        <w:tab/>
        <w:t>Délka prodloužení (N) v milimetrech: 15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Y </w:t>
        <w:tab/>
        <w:t>Materiál teploměrové jímky: 1,4571 (AISI 316Ti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0225 </w:t>
        <w:tab/>
        <w:t>Ponor (U) (mm): 22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T93 </w:t>
        <w:tab/>
        <w:t>Mounting StyleProcess Conn. Stem Style: Závitové připojení, M27x2, Kuželové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I1 </w:t>
        <w:tab/>
        <w:t>Certifikace výrobku: EEx ia - ATEX/IBExU Certifikace pro jiskrovou bezpečnost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XA </w:t>
        <w:tab/>
        <w:t>Assemble To Options: Sestavení senzoru pro specifický teplotní snímač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 xml:space="preserve">W0046 </w:t>
        <w:tab/>
        <w:t>Speciální volba: Štítek na drátku z nerezové oceli 316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a:</w:t>
      </w:r>
      <w:r>
        <w:rPr>
          <w:rFonts w:cs="Calibri" w:ascii="Calibri" w:hAnsi="Calibri"/>
          <w:bCs/>
          <w:color w:val="000000"/>
          <w:sz w:val="18"/>
        </w:rPr>
        <w:t xml:space="preserve"> 4RT001CT785, 4RT002CT78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2.01.01</w:t>
        <w:tab/>
      </w:r>
      <w:r>
        <w:rPr>
          <w:rFonts w:cs="Calibri" w:ascii="Calibri" w:hAnsi="Calibri"/>
          <w:b/>
          <w:bCs/>
          <w:color w:val="000000"/>
          <w:sz w:val="18"/>
        </w:rPr>
        <w:t xml:space="preserve">248HAI1N0XAQ4 </w:t>
      </w: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color w:val="000000"/>
          <w:sz w:val="18"/>
        </w:rPr>
        <w:t>EMERSON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mart převodník teploty pro montáž do DIN B hlav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248 </w:t>
        <w:tab/>
        <w:t>Převodník teploty: Smart převodník teploty pro montáž do DIN B hlav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H </w:t>
        <w:tab/>
        <w:t>Styl montáže: Montáž do hlavice typu DIN B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A </w:t>
        <w:tab/>
        <w:t>Výstupní protokol: 4–20 mA s digitálním signálem s HART protokole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I1 </w:t>
        <w:tab/>
        <w:t>Certifikace výrobku: ATEX certifikace pro jiskrovou bezpečnost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N </w:t>
        <w:tab/>
        <w:t>Pouzdro: Bez připojovací hlav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0 </w:t>
        <w:tab/>
        <w:t>Kabelový/přívodní vstup: Bez připojovací hlavic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XA </w:t>
        <w:tab/>
        <w:t>Typ snímače: Snímač specifikován odděleně a smontován s převodníke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Q4 </w:t>
        <w:tab/>
        <w:t>Kalibrační certifikát: Kalibrační certifikát (tříbodový standardně; pro vystave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ab/>
        <w:t>certifikátu pětibodové kalibrace použijte s volbou Q4 také volbu C4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 xml:space="preserve">Položka: </w:t>
        <w:tab/>
        <w:t xml:space="preserve">Rozsah: 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4RT001CT785 </w:t>
        <w:tab/>
        <w:t>0 - 15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 xml:space="preserve">4RT002CT785 </w:t>
        <w:tab/>
        <w:t>0 - 15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Místní teploměr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3.02.00</w:t>
        <w:tab/>
      </w:r>
      <w:r>
        <w:rPr>
          <w:rFonts w:cs="Calibri" w:ascii="Calibri" w:hAnsi="Calibri"/>
          <w:b/>
          <w:bCs/>
          <w:color w:val="000000"/>
          <w:sz w:val="18"/>
        </w:rPr>
        <w:t>S5550 -4-C1K-MI-B250HZY-ZZZZ</w:t>
      </w:r>
      <w:r>
        <w:rPr>
          <w:rFonts w:cs="Calibri" w:ascii="Calibri" w:hAnsi="Calibri"/>
          <w:b/>
          <w:color w:val="000000"/>
          <w:sz w:val="18"/>
        </w:rPr>
        <w:tab/>
        <w:t>WIKA/JSP</w:t>
        <w:tab/>
        <w:t xml:space="preserve"> 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Bimetal thermometer, stainless steel version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Case: stainless ste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tem material: stainless ste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odel: S 5550, nominal size 100, adjustable stem and dia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Accuracy class: class 1 per EN 1319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Connection design: 4, compression fitting, sliding on ste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Unit: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cale range: -20 °C ... 5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rocess connection: M20 x 1.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tem diameter: 6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Insertion length L1: 25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Window: laminated safety glass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tem material: stainless stee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anufacturer logo: *WIKA*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erialnumber on dial: Serial number *...*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pecial design features: ATEX (CE EX II 2 GD c TX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y:</w:t>
      </w:r>
      <w:r>
        <w:rPr>
          <w:rFonts w:cs="Calibri" w:ascii="Calibri" w:hAnsi="Calibri"/>
          <w:bCs/>
          <w:color w:val="000000"/>
          <w:sz w:val="18"/>
        </w:rPr>
        <w:t xml:space="preserve"> 4RT001CT790,  4RT001CT792, 4RT002CT790, 4RT002CT79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3.02.01</w:t>
        <w:tab/>
      </w:r>
      <w:r>
        <w:rPr>
          <w:rFonts w:cs="Calibri" w:ascii="Calibri" w:hAnsi="Calibri"/>
          <w:b/>
          <w:bCs/>
          <w:color w:val="000000"/>
          <w:sz w:val="18"/>
        </w:rPr>
        <w:t>KTE 3 (xxx) 3A</w:t>
        <w:tab/>
        <w:tab/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KTE - Kalibrace snímače teploty včetně kalibračního listu z AK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3 ... tři zákazníkem stanovené teplotní bod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3A ... bimetalový snímač teploty, rozsah teplot -40 až +60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y:</w:t>
      </w:r>
      <w:r>
        <w:rPr>
          <w:rFonts w:cs="Calibri" w:ascii="Calibri" w:hAnsi="Calibri"/>
          <w:bCs/>
          <w:color w:val="000000"/>
          <w:sz w:val="18"/>
        </w:rPr>
        <w:t xml:space="preserve"> 4RT001CT790,  4RT001CT792, 4RT002CT790, 4RT002CT79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color w:val="000000"/>
          <w:sz w:val="18"/>
        </w:rPr>
      </w:pPr>
      <w:r>
        <w:rPr>
          <w:rFonts w:cs="Calibri" w:ascii="Calibri" w:hAnsi="Calibri"/>
          <w:b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3.02.02</w:t>
        <w:tab/>
      </w:r>
      <w:r>
        <w:rPr>
          <w:rFonts w:cs="Calibri" w:ascii="Calibri" w:hAnsi="Calibri"/>
          <w:b/>
          <w:bCs/>
          <w:color w:val="000000"/>
          <w:sz w:val="18"/>
        </w:rPr>
        <w:t>WT70 C 01 V700 Z01 P02 L155 M04</w:t>
        <w:tab/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WT70 C - Teploměrová jímka válcová, PN 16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01 ... válcová k zašroubování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V700 ... vnitřní vývrt d=7 mm, vnější průměr D=12 mm / D1=12 mm (D1=10 mm pro kód M08 a M09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Z01 ... vnitřní závit M20x1,5, délka L5=18 mm, rozměr klíče SW 30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02 ... procesní připojení M27x2, délka L4=25,5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L155 ... jmenovitá délka L=155 mm, délka L1=156+1 mm, délka L2=13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04 ... materiál jímky 17348 (1.4571), Tmax=50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y:</w:t>
      </w:r>
      <w:r>
        <w:rPr>
          <w:rFonts w:cs="Calibri" w:ascii="Calibri" w:hAnsi="Calibri"/>
          <w:bCs/>
          <w:color w:val="000000"/>
          <w:sz w:val="18"/>
        </w:rPr>
        <w:t xml:space="preserve"> 4RT001CT790,  4RT001CT792, 4RT002CT790, 4RT002CT79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3.02.03</w:t>
        <w:tab/>
      </w:r>
      <w:r>
        <w:rPr>
          <w:rFonts w:cs="Calibri" w:ascii="Calibri" w:hAnsi="Calibri"/>
          <w:b/>
          <w:bCs/>
          <w:color w:val="000000"/>
          <w:sz w:val="18"/>
        </w:rPr>
        <w:t>NT70 D14 M090 Z01 P3</w:t>
        <w:tab/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NT70 - Prodlužovací nástavec teploměrový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D14 ... průměr 14x2,5 mm, materiál 17248 (1.4541), Tmax 600 °C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090 ... délka nástavce M 90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Z01 ... vnitřní závit Z M20x1,5, délka L1=18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P3 ... procesní připojení P vnější závit M20x1,5, délka L2=15 mm, průměr d =9 m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y:</w:t>
      </w:r>
      <w:r>
        <w:rPr>
          <w:rFonts w:cs="Calibri" w:ascii="Calibri" w:hAnsi="Calibri"/>
          <w:bCs/>
          <w:color w:val="000000"/>
          <w:sz w:val="18"/>
        </w:rPr>
        <w:t xml:space="preserve"> 4RT001CT790,  4RT001CT792, 4RT002CT790, 4RT002CT79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 xml:space="preserve">03.02.04 </w:t>
      </w: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BZS Nerezový štítek</w:t>
        <w:tab/>
        <w:tab/>
        <w:t>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>Položky:</w:t>
      </w:r>
      <w:r>
        <w:rPr>
          <w:rFonts w:cs="Calibri" w:ascii="Calibri" w:hAnsi="Calibri"/>
          <w:bCs/>
          <w:color w:val="000000"/>
          <w:sz w:val="18"/>
        </w:rPr>
        <w:t xml:space="preserve"> 4RT001CT790,  4RT001CT792, 4RT002CT790, 4RT002CT79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Manometr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/>
          <w:b/>
          <w:color w:val="000000"/>
          <w:sz w:val="18"/>
        </w:rPr>
      </w:pPr>
      <w:r>
        <w:rPr>
          <w:rFonts w:cs="Calibri" w:ascii="Calibri" w:hAnsi="Calibri"/>
          <w:b/>
          <w:color w:val="000000"/>
          <w:sz w:val="18"/>
        </w:rPr>
        <w:t>04.01.00</w:t>
        <w:tab/>
        <w:t>232.50.100</w:t>
        <w:tab/>
        <w:tab/>
        <w:t>WIKA</w:t>
        <w:tab/>
        <w:t xml:space="preserve"> 2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Tlakoměr WIKA v provedení pro chemické provozy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Třída přesnosti 1 podle ČSN-EN 837-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Ciferník Ø100mm, CrNi-ocel 316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podní připojení M20x1,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ěřící rozsah viz. tabulka níž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Kalibrační protoko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 xml:space="preserve">Položka: </w:t>
        <w:tab/>
        <w:t>Rozsah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4RT001CP744</w:t>
        <w:tab/>
        <w:t>0 - 100 k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4RT002CP744</w:t>
        <w:tab/>
        <w:t>0 - 100 k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>04.02.00</w:t>
        <w:tab/>
        <w:t>233.50.100</w:t>
        <w:tab/>
        <w:tab/>
        <w:t>WIKA</w:t>
        <w:tab/>
        <w:t xml:space="preserve"> 4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/>
      </w:pPr>
      <w:r>
        <w:rPr>
          <w:rFonts w:cs="Calibri" w:ascii="Calibri" w:hAnsi="Calibri"/>
          <w:b/>
          <w:color w:val="000000"/>
          <w:sz w:val="18"/>
        </w:rPr>
        <w:tab/>
      </w:r>
      <w:r>
        <w:rPr>
          <w:rFonts w:cs="Calibri" w:ascii="Calibri" w:hAnsi="Calibri"/>
          <w:bCs/>
          <w:color w:val="000000"/>
          <w:sz w:val="18"/>
        </w:rPr>
        <w:t>Tlakoměr WIKA v provedení pro chemické provozy s kapalinovým tlumením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Třída přesnosti 1 podle ČSN-EN 837-1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Ciferník Ø100mm, CrNi-ocel 316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Spodní připojení M20x1,5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Měřící rozsah viz. tabulka níže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Kalibrační protokol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</w:r>
      <w:r>
        <w:rPr>
          <w:rFonts w:cs="Calibri" w:ascii="Calibri" w:hAnsi="Calibri"/>
          <w:b/>
          <w:bCs/>
          <w:color w:val="000000"/>
          <w:sz w:val="18"/>
        </w:rPr>
        <w:t xml:space="preserve">Položka: </w:t>
        <w:tab/>
        <w:t>Rozsah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color w:val="000000"/>
          <w:sz w:val="18"/>
        </w:rPr>
        <w:tab/>
        <w:t>4RT001CP745</w:t>
        <w:tab/>
        <w:t>0 - 8 M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4RT001CP746</w:t>
        <w:tab/>
        <w:t>0 - 8 M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4RT002CP745</w:t>
        <w:tab/>
        <w:t>0 - 8 M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  <w:tab/>
        <w:t>4RT002CP746</w:t>
        <w:tab/>
        <w:t>0 - 8 MPa(g)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6521" w:leader="none"/>
          <w:tab w:val="left" w:pos="8931" w:leader="none"/>
        </w:tabs>
        <w:autoSpaceDE w:val="false"/>
        <w:spacing w:lineRule="auto" w:line="240"/>
        <w:rPr>
          <w:rFonts w:ascii="Calibri" w:hAnsi="Calibri" w:cs="Calibri"/>
          <w:bCs/>
          <w:color w:val="000000"/>
          <w:sz w:val="18"/>
        </w:rPr>
      </w:pPr>
      <w:r>
        <w:rPr>
          <w:rFonts w:cs="Calibri" w:ascii="Calibri" w:hAnsi="Calibri"/>
          <w:bCs/>
          <w:color w:val="000000"/>
          <w:sz w:val="18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ind w:right="-1" w:hanging="0"/>
      <w:jc w:val="right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rPr>
        <w:b/>
        <w:b/>
      </w:rPr>
    </w:pPr>
    <w:r>
      <w:rPr>
        <w:b/>
      </w:rPr>
    </w:r>
  </w:p>
  <w:p>
    <w:pPr>
      <w:pStyle w:val="Header"/>
      <w:tabs>
        <w:tab w:val="clear" w:pos="9072"/>
        <w:tab w:val="center" w:pos="4536" w:leader="none"/>
        <w:tab w:val="left" w:pos="6946" w:leader="none"/>
      </w:tabs>
      <w:spacing w:lineRule="exact" w:line="200"/>
      <w:ind w:right="-1" w:hanging="0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ab/>
      <w:tab/>
    </w:r>
  </w:p>
  <w:tbl>
    <w:tblPr>
      <w:tblW w:w="9498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52"/>
      <w:gridCol w:w="4146"/>
    </w:tblGrid>
    <w:tr>
      <w:trPr>
        <w:trHeight w:val="616" w:hRule="atLeast"/>
      </w:trPr>
      <w:tc>
        <w:tcPr>
          <w:tcW w:w="5352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rPr>
              <w:rFonts w:ascii="Calibri" w:hAnsi="Calibri" w:cs="Calibri"/>
            </w:rPr>
          </w:pPr>
          <w:r>
            <w:rPr/>
            <w:drawing>
              <wp:inline distT="0" distB="0" distL="0" distR="0">
                <wp:extent cx="581025" cy="723900"/>
                <wp:effectExtent l="0" t="0" r="0" b="0"/>
                <wp:docPr id="1" name="innogy 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nnogy 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7" r="-2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02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drawing>
              <wp:inline distT="0" distB="0" distL="0" distR="0">
                <wp:extent cx="1804035" cy="4648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4035" cy="464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40" w:before="0" w:after="240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STAVBA Č. 2191 VÝMĚNA SUŠÍCÍCH KOLON A REGENERÁTORŮ TEG</w:t>
    </w:r>
  </w:p>
  <w:tbl>
    <w:tblPr>
      <w:tblW w:w="12725" w:type="dxa"/>
      <w:jc w:val="left"/>
      <w:tblInd w:w="-226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25"/>
      <w:gridCol w:w="5638"/>
      <w:gridCol w:w="2374"/>
      <w:gridCol w:w="1187"/>
      <w:gridCol w:w="1301"/>
    </w:tblGrid>
    <w:tr>
      <w:trPr>
        <w:trHeight w:val="340" w:hRule="atLeast"/>
      </w:trPr>
      <w:tc>
        <w:tcPr>
          <w:tcW w:w="2225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ind w:left="361" w:hanging="361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  <w:caps/>
            </w:rPr>
            <w:t>D2.2 SYSTÉM ŘÍZENÍ TECHNOLOGICKÝCH PROCESŮ</w:t>
          </w:r>
        </w:p>
      </w:tc>
      <w:tc>
        <w:tcPr>
          <w:tcW w:w="2374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Číslo dokumentu</w:t>
          </w:r>
        </w:p>
      </w:tc>
      <w:tc>
        <w:tcPr>
          <w:tcW w:w="1187" w:type="dxa"/>
          <w:tcBorders>
            <w:top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Strana</w:t>
          </w:r>
        </w:p>
      </w:tc>
      <w:tc>
        <w:tcPr>
          <w:tcW w:w="1301" w:type="dxa"/>
          <w:tcBorders>
            <w:top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>
        <w:trHeight w:val="340" w:hRule="atLeast"/>
      </w:trPr>
      <w:tc>
        <w:tcPr>
          <w:tcW w:w="2225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5638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SPECIFIKACE POLNÍ INSTRUMENTACE</w:t>
          </w:r>
        </w:p>
      </w:tc>
      <w:tc>
        <w:tcPr>
          <w:tcW w:w="2374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  <w:t>0755-MF-0171-201/1</w:t>
          </w:r>
        </w:p>
      </w:tc>
      <w:tc>
        <w:tcPr>
          <w:tcW w:w="1187" w:type="dxa"/>
          <w:tcBorders>
            <w:bottom w:val="single" w:sz="4" w:space="0" w:color="0070C0"/>
          </w:tcBorders>
        </w:tcPr>
        <w:p>
          <w:pPr>
            <w:pStyle w:val="Normal"/>
            <w:spacing w:before="0" w:after="60"/>
            <w:jc w:val="right"/>
            <w:rPr>
              <w:rFonts w:ascii="Calibri" w:hAnsi="Calibri" w:cs="Calibri"/>
              <w:sz w:val="20"/>
            </w:rPr>
          </w:pP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fldChar w:fldCharType="begin"/>
          </w:r>
          <w:r>
            <w:rPr>
              <w:sz w:val="20"/>
              <w:rFonts w:cs="Calibri" w:ascii="Calibri" w:hAnsi="Calibri"/>
            </w:rPr>
            <w:instrText xml:space="preserve"> PAGE \* ARABIC </w:instrText>
          </w:r>
          <w:r>
            <w:rPr>
              <w:sz w:val="20"/>
              <w:rFonts w:cs="Calibri" w:ascii="Calibri" w:hAnsi="Calibri"/>
            </w:rPr>
            <w:fldChar w:fldCharType="separate"/>
          </w:r>
          <w:r>
            <w:rPr>
              <w:sz w:val="20"/>
              <w:rFonts w:cs="Calibri" w:ascii="Calibri" w:hAnsi="Calibri"/>
            </w:rPr>
            <w:t>6</w:t>
          </w:r>
          <w:r>
            <w:rPr>
              <w:sz w:val="20"/>
              <w:rFonts w:cs="Calibri" w:ascii="Calibri" w:hAnsi="Calibri"/>
            </w:rPr>
            <w:fldChar w:fldCharType="end"/>
          </w:r>
          <w:r>
            <w:rPr>
              <w:rFonts w:eastAsia="Calibri" w:cs="Calibri" w:ascii="Calibri" w:hAnsi="Calibri"/>
              <w:sz w:val="20"/>
            </w:rPr>
            <w:t xml:space="preserve"> </w:t>
          </w:r>
          <w:r>
            <w:rPr>
              <w:rFonts w:cs="Calibri" w:ascii="Calibri" w:hAnsi="Calibri"/>
              <w:sz w:val="20"/>
            </w:rPr>
            <w:t>z 6</w:t>
          </w:r>
        </w:p>
      </w:tc>
      <w:tc>
        <w:tcPr>
          <w:tcW w:w="1301" w:type="dxa"/>
          <w:tcBorders>
            <w:bottom w:val="single" w:sz="4" w:space="0" w:color="0070C0"/>
          </w:tcBorders>
        </w:tcPr>
        <w:p>
          <w:pPr>
            <w:pStyle w:val="Header"/>
            <w:tabs>
              <w:tab w:val="clear" w:pos="4536"/>
              <w:tab w:val="clear" w:pos="9072"/>
              <w:tab w:val="right" w:pos="10490" w:leader="none"/>
            </w:tabs>
            <w:snapToGrid w:val="false"/>
            <w:spacing w:before="0" w:after="60"/>
            <w:jc w:val="center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</w:tbl>
  <w:p>
    <w:pPr>
      <w:pStyle w:val="Header"/>
      <w:tabs>
        <w:tab w:val="clear" w:pos="9072"/>
        <w:tab w:val="center" w:pos="4536" w:leader="none"/>
      </w:tabs>
      <w:spacing w:lineRule="auto" w:line="240"/>
      <w:rPr>
        <w:sz w:val="8"/>
      </w:rPr>
    </w:pPr>
    <w:r>
      <w:rPr>
        <w:sz w:val="8"/>
      </w:rPr>
    </w:r>
  </w:p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5387"/>
      <w:gridCol w:w="2126"/>
      <w:gridCol w:w="851"/>
    </w:tblGrid>
    <w:tr>
      <w:trPr>
        <w:trHeight w:val="560" w:hRule="exact"/>
      </w:trPr>
      <w:tc>
        <w:tcPr>
          <w:tcW w:w="12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22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ČÍSLO POLOŽKY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NÁZEV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VÝROBCE / DODAVATEL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/>
            <w:rPr>
              <w:rFonts w:ascii="Calibri" w:hAnsi="Calibri" w:cs="Calibri"/>
              <w:b/>
              <w:b/>
              <w:position w:val="-18"/>
              <w:sz w:val="16"/>
            </w:rPr>
          </w:pPr>
          <w:r>
            <w:rPr>
              <w:rFonts w:cs="Calibri" w:ascii="Calibri" w:hAnsi="Calibri"/>
              <w:b/>
              <w:position w:val="-18"/>
              <w:sz w:val="16"/>
            </w:rPr>
            <w:t>Ks/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Contents1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u w:val="single"/>
      <w:lang w:val="en-GB"/>
    </w:rPr>
  </w:style>
  <w:style w:type="paragraph" w:styleId="Heading2">
    <w:name w:val="Heading 2"/>
    <w:basedOn w:val="Normal"/>
    <w:next w:val="Contents2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u w:val="single"/>
      <w:lang w:val="en-GB"/>
    </w:rPr>
  </w:style>
  <w:style w:type="paragraph" w:styleId="Heading3">
    <w:name w:val="Heading 3"/>
    <w:basedOn w:val="Normal"/>
    <w:next w:val="Contents3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Contents4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4"/>
    </w:pPr>
    <w:rPr>
      <w:rFonts w:ascii="Arial" w:hAnsi="Arial" w:cs="Arial"/>
      <w:b/>
      <w:color w:val="000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  <w:spacing w:lineRule="auto" w:line="240"/>
      <w:outlineLvl w:val="6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268" w:leader="none"/>
        <w:tab w:val="left" w:pos="6521" w:leader="none"/>
        <w:tab w:val="left" w:pos="8222" w:leader="none"/>
      </w:tabs>
    </w:pPr>
    <w:rPr>
      <w:rFonts w:ascii="Arial" w:hAnsi="Arial" w:cs="Arial"/>
      <w:b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</w:pPr>
    <w:rPr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8788" w:leader="none"/>
      </w:tabs>
      <w:spacing w:lineRule="auto" w:line="240"/>
    </w:pPr>
    <w:rPr>
      <w:lang w:val="cs-CZ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none"/>
      </w:tabs>
      <w:spacing w:before="0" w:after="0"/>
    </w:pPr>
    <w:rPr>
      <w:lang w:val="cs-CZ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15:00Z</dcterms:created>
  <dc:creator>intecha</dc:creator>
  <dc:description/>
  <cp:keywords/>
  <dc:language>en-US</dc:language>
  <cp:lastModifiedBy>Petr Janoušek</cp:lastModifiedBy>
  <cp:lastPrinted>2017-01-13T11:28:00Z</cp:lastPrinted>
  <dcterms:modified xsi:type="dcterms:W3CDTF">2017-03-03T12:08:00Z</dcterms:modified>
  <cp:revision>3</cp:revision>
  <dc:subject/>
  <dc:title>1</dc:title>
</cp:coreProperties>
</file>